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课程评审指标体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9"/>
        <w:gridCol w:w="2128"/>
        <w:gridCol w:w="5039"/>
        <w:gridCol w:w="527"/>
        <w:gridCol w:w="589"/>
      </w:tblGrid>
      <w:tr>
        <w:trPr>
          <w:tblHeader w:val="true"/>
          <w:trHeight w:val="4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观测点及描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0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负责人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良好师德，学术造诣深厚，教学能力强，教学经验丰富，教学特色鲜明，教学成果显著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成员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知识结构、年龄结构、学缘结构及任务分工合理，团队成员包括专业教师和教育技术骨干，师资队伍培养计划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改革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研究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校级及其以上的教学成果奖励，承担校级及其以上的教改项目，且项目成果应用于本门课程的教学，效果显著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设计和教学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定位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定位明确，对人才培养目标的达成起到重要的支撑或促进作用，且与前导、后续课程衔接得当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内容设计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新，信息量大；能做到理论联系实际，并能把知识传授、能力培养、素质教育融为一体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内容组织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遵循学习者的认知规律和能力培养规律，合理安排教学内容，科学设计教学环节，合理分配教学时数，理论联系实际，课内课外结合，融知识传授、能力培养、素质教育于一体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文件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大纲，教学日历，教案，多媒体课件等教学资料齐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5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方法和手段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视探究性学习、研究性学习，体现以学生为主体、以教师为主导的教育理念；灵活运用多种教学方法和教学手段，有效调动学生学习的积极性，激发学生学习兴趣，促进学生自主学习能力发展，在提高教学效果方面取得实效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考核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8"/>
                <w:szCs w:val="18"/>
              </w:rPr>
              <w:t>在传统考核方式中适当运用多样化考核方式，注重过程性评价，和运用理论知识解决问题的综合能力评价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材及相关资料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用优秀教材或自编教材；为学生的自主学习和研究性学习指定了有效的文献资料；并配有一定的实验教材，能满足教学的需要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资源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环境和设备能够满足教学要求；适当进行开放式教学，且有一定效果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教学资源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网络教学资源，实时更新，在线答疑互动，网络辅助教学效果好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行评价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材料真实可靠，专家评价优秀；有良好声誉（根据申报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4-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所列材料）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评教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评价评价结果优良，同行及教学督导专家评教效果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评价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教学资源中，主讲教师教学录像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2:00Z</dcterms:created>
  <dc:creator>Administrator</dc:creator>
  <dc:description/>
  <cp:keywords/>
  <dc:language>en-US</dc:language>
  <cp:lastModifiedBy>Administrator</cp:lastModifiedBy>
  <dcterms:modified xsi:type="dcterms:W3CDTF">2016-03-22T02:45:00Z</dcterms:modified>
  <cp:revision>5</cp:revision>
  <dc:subject/>
  <dc:title/>
</cp:coreProperties>
</file>