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中原工学院双语教学示范课程评价指标体系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6"/>
        <w:gridCol w:w="1460"/>
        <w:gridCol w:w="4799"/>
        <w:gridCol w:w="1035"/>
        <w:gridCol w:w="575"/>
      </w:tblGrid>
      <w:tr>
        <w:trPr>
          <w:trHeight w:val="711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8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一级</w:t>
            </w:r>
          </w:p>
          <w:p>
            <w:pPr>
              <w:pStyle w:val="Normal"/>
              <w:spacing w:lineRule="exact" w:line="300"/>
              <w:ind w:firstLine="98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指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指标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观测点及描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得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人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经验丰富</w:t>
            </w:r>
            <w:r>
              <w:rPr>
                <w:rFonts w:ascii="宋体;SimSun" w:hAnsi="宋体;SimSun" w:cs="宋体;SimSun"/>
                <w:sz w:val="20"/>
                <w:szCs w:val="20"/>
              </w:rPr>
              <w:t> 、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术造诣高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有一年及以上的国外学习经历、外语水平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双语教学经验丰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课程组成员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双语课程教师梯队结构合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理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理念先进、注重培养学生国际视野和竞争能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程目标定位合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内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内容适合开展双语教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内容符合学科要求且不低于中文教学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3-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方法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能根据课程内容、学生特征及双语教学需要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选用恰当的教学方法及手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能有效调动学生学习积极性，促进学生外语水平提高和学习能力发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3-2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方法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灵活采用多种考核、考试形式，促使学生主动学习，注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重双语教学实效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学资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4-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及相关资料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选用优秀外文新教材（含国外优秀原版教材或国内高水平的自编教材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提供了适量、丰富的外文参考资料或资料清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网络资源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网络硬件环境通畅，网上教学资源丰富，并在教学中发挥了作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生评教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生评价材料真实可靠，结果优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1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录像资料评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外语发音准确、表达流利、语速适当，讲课有感染力，能吸引学生的注意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总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8:00Z</dcterms:created>
  <dc:creator>Administrator</dc:creator>
  <dc:description/>
  <cp:keywords/>
  <dc:language>en-US</dc:language>
  <cp:lastModifiedBy>microsoft</cp:lastModifiedBy>
  <dcterms:modified xsi:type="dcterms:W3CDTF">2015-09-23T06:29:00Z</dcterms:modified>
  <cp:revision>2</cp:revision>
  <dc:subject/>
  <dc:title/>
</cp:coreProperties>
</file>